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  <w:lang w:val="ru-RU"/>
        </w:rPr>
        <w:t>УТВЕРЖДЕН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вчиков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03 октября 2025 г.  № 22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менение в УСТА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азённого учреждения  «Центр культурного и библиотечного обслуживания на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ивчиковского сельского поселе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омского района, Орловской обла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1.1. статьи  1. Устава «Общие положения» изложить  в следующей редакции :  «1.1.Муниципальное казённое учреждение «Культурно-досуговый центр Кривчиковского сельского поселения Кромского района Орловской области»;», действует на основании законодательства Российской Федерации, настоящего Устава, а также муниципальных правовых актов Кривчиковское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.2. статьи 1. Устава «Общие положения» изложить в следующей редакци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1.2. Официальное наименование Учрежд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– Муниципальное казённое учреждение «Культурно-досуговый центр Кривчиковского сельского поселения Кромского района Орловской област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кращённое - МКУ «Культурно-досуговый центр Кривчиковского сельского поселения Кромского района Орловской област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ункт 1.14. статьи 1. Устава «Общие положения» изложить 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 структуру Учреждения входят  следующие необособленные подраздел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ривчиковский  сельский Дом культу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3212 ,Орловская область, Кромской район, село Кривчиково, д. 159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разделение не является юридическим лиц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.1. статьи 2. Устава  «Цели и виды деятельности Учреждения» изложить 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осуществляет  свою деятельность в соответствии с предметом и целями деятельности, определёнными законодательством Российской Федерации, Орловской области, нормативными актами Кромского района, нормативными правовыми актами Кривчиковского сельского поселения, настоящим Уставом, путём выполнения работ, исполнения функций и оказания услуг  в сфере культуры и досуг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ункт 2.2. статьи 2  Устава «Цели и виды деятельности Учреждения»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создано с цель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активного отдыха, восстановления физических, культурных и духовных сил челове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я творческой активности, инициативы и реализации творческого потенциала населения в сфере культуры и досуг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я нравственных позитивных жизненных установок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здорового образа жизн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е самодеятельного художественного  творчества, национальных традиц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крепления и поддержки социальных связей между поколениями, межнациональных отношений на территории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я, использования 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 свободного доступа граждан к информации, знаниям, культур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ространение  среди населения правовых, историко-краеведческих, экологических, информационных зна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действие нравственному развитию подрастающего поколения, повышению образовательного уровня, творческих способностей детей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Пункт 2.3. статьи 2  Устава «Цели и виды деятельности Учреждения» изложить в следующей редакци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сновные виды деятельности Учрежд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суга и обеспечение жителей поселения услугами культур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рганизация и проведение различных по форме и тематике  культурно-массовых развлекательных мероприятий : праздников, представлений, смотров, конкурсов, встреч, концертов, акций, игровых программ, тематических и развлекательных вечеров отдыха, обрядов, и других культурно-зрелищных мероприятий, в том числе с участием профессиональных коллективов, исполнителей, авторов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и организация работы  любительских творческих коллективов, кружков, студий, любительских объединений, клубов по интересам различной направленности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молодёжных дискотек, встреч, конкурс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ставок с использованием культурных и иных ценностей, достижений, прикладного творч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местного традиционного народного творчества, участие в сохранении, возрождении и развитии  народных художественных промыслов в посел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 мест массового отдыха на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музеев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, обобщение и распространение  опыта культурно-массовой ,культурно-воспитательной, культурно-зрелищной работы  Учреждения и других культурно - досуговых учреждений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ункт 2.4. статьи 2 Устава «Цели и виды деятельности Учреждения»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 Виды, приносящие доходы деятельно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ружков, коллективов, студий, секций художественного творчества, физкультурно-оздоровительной направленности, декоративно-прикладного искусства, профессиональных и других полезных навы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различных форм индивидуальной подготовки по следующим направлениям: обучение игре на музыкальных инструментах, хореографии, вокалу, фото, театральному искусств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коллективных и семейных мероприятий, тематических праздников и представлений, вечеров отдыха и танцев, концертов и спектаклей художественных коллективов и отдельных представителей, обрядов и ритуалов, торжественных поздравл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аукционов, ярмарок, детских утренников, новогодних и других представлений,  экскурсий, прогулок, спортивно-оздоровительных мероприят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кат сценических костюмов, культурного, спортивного инвентаря, реквизита, музыкальных инструментов, звукопроизводящей,  световой и звукоусилительной аппаратуры и оборуд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 установленном порядке работы спортивных оздоровительных клубов и секций, групп туризма и здоровья, игровых и тренажёрных залов и других подобных игровых и развлекательных досуговых объек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ино и видео обслуживания населения, демонстрация кинофильмов, слайдов и видеопрограм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музыкального сопровождения для праздников и торжест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ярмарок и выставок-продаж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цертная деятельность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lang w:val="en-US" w:bidi="en-US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ru-RU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ru-RU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ru-RU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37:00Z</dcterms:created>
  <dc:creator>Марина</dc:creator>
  <dc:description/>
  <cp:keywords/>
  <dc:language>en-US</dc:language>
  <cp:lastModifiedBy>USER</cp:lastModifiedBy>
  <dcterms:modified xsi:type="dcterms:W3CDTF">2025-10-14T06:36:00Z</dcterms:modified>
  <cp:revision>25</cp:revision>
  <dc:subject/>
  <dc:title/>
</cp:coreProperties>
</file>